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ц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еночная карта олимпиадных заданий школ</w:t>
      </w:r>
      <w:r>
        <w:rPr>
          <w:rFonts w:cs="Times New Roman" w:ascii="Times New Roman" w:hAnsi="Times New Roman"/>
          <w:b/>
          <w:sz w:val="28"/>
          <w:szCs w:val="28"/>
        </w:rPr>
        <w:t>ь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ого  тура по татарскому языку для обще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с обучением на русском языке </w:t>
      </w:r>
      <w:r>
        <w:rPr>
          <w:rFonts w:cs="Times New Roman" w:ascii="Times New Roman" w:hAnsi="Times New Roman"/>
          <w:b/>
          <w:sz w:val="28"/>
          <w:szCs w:val="28"/>
          <w:lang w:val="tt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(для изучающих татарский язык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>(63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ьте текст и расскаж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FirstIndent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едло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справьт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грамматические и речев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шибки. Напишите правильный вариан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читайте текст, найдите и напишите пропущенное сло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с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плики в нужном порядке (укажите последовательность в цифрах), чтобы получился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 каждой строчке зачеркните лишнее сло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В каждой строке дополните предложение подходящими по смыслу глаго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татарский язык и запиши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tt-RU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Соберите пословицы”, соединив цифры с букв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небольшой рассказ  на тем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сень в моем городе (селе, …)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FirstIndentChar">
    <w:name w:val="Body Text First Indent Char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8:08:00Z</dcterms:created>
  <dc:creator>irort</dc:creator>
  <dc:description/>
  <cp:keywords/>
  <dc:language>en-US</dc:language>
  <cp:lastModifiedBy>user2</cp:lastModifiedBy>
  <cp:lastPrinted>2017-12-15T14:00:00Z</cp:lastPrinted>
  <dcterms:modified xsi:type="dcterms:W3CDTF">2020-10-11T10:53:00Z</dcterms:modified>
  <cp:revision>7</cp:revision>
  <dc:subject/>
  <dc:title>Белемнәрне бәяләү картасы (7 класс)</dc:title>
</cp:coreProperties>
</file>